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pt;margin-top:-9.7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3053597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ab/>
        <w:t xml:space="preserve">                          </w:t>
      </w: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</w:rPr>
        <w:t>от                20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г.  № 131-ФЗ «Об общих принципах организации местного самоуправления в Российской Федерации», Федеральным законом от 02.03.2007 г. № 25-ФЗ «О муниципальной службе в Российской Федерации», Законом Челябинской области от 30.05.2007 г. № 144-ЗО «О регулировании муниципальной службы в Челябинской области», постановлением Правительства Челябинской области от 25.12.2020 г.  № 723-П «О нормативах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21 год»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Златоустовского  городского округа РЕШАЕ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 Установить индекс повышения  денежного  вознаграждения выборных должностных лиц местного самоуправления, осуществляющих свои полномочия  на постоянной основе, иных лиц, замещающих муниципальные должности, должностных окладов и надбавок за классный чин муниципальных служащих в размере 5,2 процента с 01.10.2021 г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нести изменения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» (далее – решение) согласно приложению 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подписания и распространяет свое действие на правоотношения, возникшие с 01.10.2021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Опубликовать настоящее решение в официальных средствах массовой информации и разместить на официальном сайте Златоустовского городского округа </w:t>
      </w:r>
      <w:r>
        <w:rPr>
          <w:sz w:val="24"/>
          <w:szCs w:val="24"/>
          <w:lang w:val="en-US"/>
        </w:rPr>
        <w:t>zl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рганизацию выполнения настоящего решения возложить на комиссию по бюджету, финансовой и налоговой политике.</w:t>
      </w:r>
    </w:p>
    <w:p>
      <w:pPr>
        <w:pStyle w:val="12pt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от                     2021 г. № 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ешение Собрания депутатов Златоустовского городского округа от 14.05.2010 г.   № 20-ЗГО «Об оплате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»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В пункте 10 после слов «органа местного самоуправления» дополнить словами «Златоустовского городского округа, отраслевого органа Администрации Златоустовского городского округа (далее - орган местного самоуправления)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ункт 18 изложить в следующей редакци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«Годовой фонд оплаты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 формируется в пределах средств, предусмотренных в бюджете округа на оплату труда, но не выше нормативов формирования соответствующих расходов, установленных Правительством Челябинской област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Годовой фонд оплаты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органов местного самоуправления формируется в пределах средств, предусмотренных в бюджете округа на оплату труда, но не выше нормативов формирования соответствующих расходов, установленных распоряжением Администрации Златоустовского городского округа по соответствующему органу местного самоуправления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Размеры должностных окладов, ежемесячной надбавки за особые условия муниципальной службы, ежемесячного денежного поощрения, премии за выполнение особо важного и сложного задания конкретному муниципальному служащему устанавливаются в соответствии с пунктами 7, 10, 14 и 1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го  Решения в пределах утвержденных бюджетных назначений, предусмотренных решением о бюджете Златоустовского городского округа по расходам на оплату труда муниципальных служащих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Абзац первый пункта 19 после слов «за исключением» дополнить словами «Администрации Златоустовского городского округа,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Абзац второй пункта 19 дополнить словами «(за исключением Главы Златоустовского городского округа, Собрания депутатов Златоустовского городского округа, Контрольно-счетной палаты Златоустовского городского округа)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 Приложение 1 изложить в новой редакции (приложение 1)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Приложение 2 изложить в новой редакции (приложение 2)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Приложение 3 изложить в новой редакции (приложение 3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4"/>
          <w:szCs w:val="24"/>
        </w:rPr>
        <w:t>Глава Златоустовского городского округа                                                                  М. Б. Пекарски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kern w:val="2"/>
      <w:sz w:val="28"/>
      <w:szCs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2-01T12:56:00Z</cp:lastPrinted>
  <dcterms:modified xsi:type="dcterms:W3CDTF">2021-12-06T03:36:00Z</dcterms:modified>
  <cp:revision>565</cp:revision>
  <dc:subject/>
  <dc:title> </dc:title>
</cp:coreProperties>
</file>